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4" w:type="dxa"/>
        <w:jc w:val="left"/>
        <w:tblInd w:w="-75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87"/>
        <w:gridCol w:w="1276"/>
        <w:gridCol w:w="4819"/>
        <w:gridCol w:w="1134"/>
        <w:gridCol w:w="2268"/>
      </w:tblGrid>
      <w:tr>
        <w:trPr>
          <w:trHeight w:val="405" w:hRule="atLeast"/>
        </w:trPr>
        <w:tc>
          <w:tcPr>
            <w:tcW w:w="7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>Tarea de evaluación PA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pBdr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fesor(es):</w:t>
            </w:r>
          </w:p>
          <w:p>
            <w:pPr>
              <w:pStyle w:val="Body"/>
              <w:pBdr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viana Ramírez Morales</w:t>
            </w:r>
          </w:p>
          <w:p>
            <w:pPr>
              <w:pStyle w:val="Body"/>
              <w:pBdr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fael Forero</w:t>
            </w:r>
          </w:p>
        </w:tc>
      </w:tr>
      <w:tr>
        <w:trPr>
          <w:trHeight w:val="244" w:hRule="atLeast"/>
        </w:trPr>
        <w:tc>
          <w:tcPr>
            <w:tcW w:w="7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Asignatur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CIUDADAN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B, C, O, R.</w:t>
            </w:r>
          </w:p>
        </w:tc>
      </w:tr>
      <w:tr>
        <w:trPr>
          <w:trHeight w:val="264" w:hRule="atLeast"/>
        </w:trPr>
        <w:tc>
          <w:tcPr>
            <w:tcW w:w="7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studia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Fe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l 6 de noviembre de 2015</w:t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10300</wp:posOffset>
            </wp:positionH>
            <wp:positionV relativeFrom="paragraph">
              <wp:posOffset>-998855</wp:posOffset>
            </wp:positionV>
            <wp:extent cx="467360" cy="10191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5" r="-7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>Tarea de evaluación</w:t>
      </w:r>
    </w:p>
    <w:tbl>
      <w:tblPr>
        <w:tblW w:w="10490" w:type="dxa"/>
        <w:jc w:val="left"/>
        <w:tblInd w:w="5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490"/>
      </w:tblGrid>
      <w:tr>
        <w:trPr>
          <w:trHeight w:val="119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val="es-CO" w:eastAsia="en-GB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s-CO" w:eastAsia="en-GB"/>
              </w:rPr>
              <w:t>Realización de un taller en clase en el que cada estudiante debe seguir las instrucciones para su desarrollo en el cuaderno y posteriormente socializar el resultado de su trabajo.  Se evaluará tanto el trabajo elaborado en el cuaderno como la sustentación del mismo.</w:t>
            </w:r>
          </w:p>
        </w:tc>
      </w:tr>
    </w:tbl>
    <w:p>
      <w:pPr>
        <w:pStyle w:val="Body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riterios de evaluación- Criterios de éxito</w:t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88"/>
        <w:gridCol w:w="8931"/>
      </w:tblGrid>
      <w:tr>
        <w:trPr>
          <w:trHeight w:val="200" w:hRule="atLeast"/>
        </w:trPr>
        <w:tc>
          <w:tcPr>
            <w:tcW w:w="10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riterion D: (Nombre)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Analizar conceptos, cuestiones, modelos, representaciones visuales y/o teorías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" w:hAnsi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b/>
                <w:sz w:val="19"/>
                <w:szCs w:val="19"/>
              </w:rPr>
              <w:t>Resumir información para elaborar argumentos válidos y bien fundamentados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rial" w:hAnsi="Arial"/>
                <w:b/>
                <w:sz w:val="20"/>
                <w:szCs w:val="20"/>
                <w:lang w:val="es-CO"/>
              </w:rPr>
              <w:t>iii</w:t>
            </w:r>
            <w:r>
              <w:rPr>
                <w:rFonts w:cs="Arial" w:ascii="Arial" w:hAnsi="Arial"/>
                <w:b/>
                <w:sz w:val="19"/>
                <w:szCs w:val="19"/>
                <w:lang w:val="es-CO"/>
              </w:rPr>
              <w:t xml:space="preserve"> Analizar una variedad de fuentes o datos en lo que respecta a su origen y propósito, reconociendo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valores y limitaciones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v Reconocer perspectivas diferentes y explicar sus implicaciones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Nivel de logro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20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s-ES_tradnl"/>
              </w:rPr>
              <w:t>Descriptor de nivel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El alumno no alcanza ninguno de los niveles especificados por los descriptores que figuran a continuación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1-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 xml:space="preserve">El alumno es capaz d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. 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Analizar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conceptos, cuestiones, modelos, representaciones visuales y teorías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de forma limitada sobre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sobre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el origen, proceso y desarrollo de las repúblicas en Colombia en el siglo XIX, además, de formas de liderazgo (caudillismo y dictaduras) y/o procesos de abolición de la esclavitu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i. 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Resumir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nformación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de forma limitada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para elaborar argumentos en referencia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la Colombia del siglo XIX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ii. 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Describir un número limitado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de fuentes o datos en lo que respecta a su origen y propósito, y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reconoce pocos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>valores y limitaciones</w:t>
            </w:r>
          </w:p>
          <w:p>
            <w:pPr>
              <w:pStyle w:val="Body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v.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dentificar </w:t>
            </w:r>
            <w:r>
              <w:rPr>
                <w:rFonts w:cs="Arial" w:ascii="Arial" w:hAnsi="Arial"/>
                <w:sz w:val="18"/>
                <w:szCs w:val="18"/>
              </w:rPr>
              <w:t xml:space="preserve">perspectivas diferentes e implicaciones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ínimas </w:t>
            </w:r>
            <w:r>
              <w:rPr>
                <w:rFonts w:cs="Arial" w:ascii="Arial" w:hAnsi="Arial"/>
                <w:sz w:val="18"/>
                <w:szCs w:val="18"/>
              </w:rPr>
              <w:t xml:space="preserve">sobr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 periodo republicano  de Colombia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3-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l alumno es capaz d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. 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Analizar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conceptos, cuestiones, modelos, representaciones visuales y teorías sobre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el sobre el origen, proceso y desarrollo de las repúblicas en Colombia en el siglo XIX, , además, de formas de liderazgo (caudillismo y dictaduras) y/o procesos de abolición de la esclavitud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ii.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Resumir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>información para elaborar argumentos referentes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 a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la Colombia del siglo XIX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ii. 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Analizar y/o evaluar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fuentes o datos en lo que respecta a su origen y propósito, y reconoce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algunos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>valores y limitaciones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nterpretar </w:t>
            </w:r>
            <w:r>
              <w:rPr>
                <w:rFonts w:cs="Arial" w:ascii="Arial" w:hAnsi="Arial"/>
                <w:sz w:val="18"/>
                <w:szCs w:val="18"/>
              </w:rPr>
              <w:t xml:space="preserve">perspectivas diferentes y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algunas </w:t>
            </w:r>
            <w:r>
              <w:rPr>
                <w:rFonts w:cs="Arial" w:ascii="Arial" w:hAnsi="Arial"/>
                <w:sz w:val="18"/>
                <w:szCs w:val="18"/>
              </w:rPr>
              <w:t xml:space="preserve">de sus implicaciones sobr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 periodo republicano  de Colombia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5-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l alumno es capaz d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. 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Discutir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conceptos, cuestiones, modelos, representaciones visuales y teorías sobre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el sobre el proceso el origen, proceso y desarrollo de las repúblicas en Colombia en el siglo XIX, además, de formas de liderazgo (caudillismo y dictaduras) y/o procesos de abolición de la esclavitud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i. 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Sintetizar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nformación para elaborar argumentos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válidos correspondientes a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la Colombia del siglo XIX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i.  Analizar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y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evaluar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eficazmente una variedad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>de fuentes o datos en lo que respecta a su origen y propósito, y reconoce sus valores y limitaciones.</w:t>
            </w:r>
          </w:p>
          <w:p>
            <w:pPr>
              <w:pStyle w:val="Body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v.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nterpretar </w:t>
            </w:r>
            <w:r>
              <w:rPr>
                <w:rFonts w:cs="Arial" w:ascii="Arial" w:hAnsi="Arial"/>
                <w:sz w:val="18"/>
                <w:szCs w:val="18"/>
              </w:rPr>
              <w:t xml:space="preserve">perspectivas diferentes y sus implicaciones sobr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 periodo republicano  de Colombia.</w:t>
            </w:r>
          </w:p>
        </w:tc>
      </w:tr>
      <w:tr>
        <w:trPr>
          <w:trHeight w:val="1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C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Body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>7-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l alumno es capaz d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. Realizar una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discusión detallada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de conceptos, cuestiones, modelos, representaciones visuales y teorías sobre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el sobre el origen, proceso y desarrollo de las repúblicas en Colombia en el siglo XIX, además, de formas de liderazgo (caudillismo y dictaduras) y/o procesos de abolición de la esclavitu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i. 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Sintetizar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nformación para elaborar argumentos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válidos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y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bien fundamentados referentes a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la Colombia y América  del siglo XIX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ii.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Analizar y evaluar eficazmente una amplia variedad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>de fuentes o datos en lo que respecta a su origen y propósito, y reconoce sus valores y limit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iv.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 xml:space="preserve">Interpretar de forma exhaustiva una variedad </w:t>
            </w:r>
            <w:r>
              <w:rPr>
                <w:rFonts w:cs="Arial" w:ascii="Arial" w:hAnsi="Arial"/>
                <w:sz w:val="18"/>
                <w:szCs w:val="18"/>
                <w:lang w:val="es-CO" w:eastAsia="es-CO"/>
              </w:rPr>
              <w:t xml:space="preserve">de perspectivas diferentes y sus implicaciones sobre </w:t>
            </w:r>
            <w:r>
              <w:rPr>
                <w:rFonts w:cs="Arial" w:ascii="Arial" w:hAnsi="Arial"/>
                <w:bCs/>
                <w:sz w:val="18"/>
                <w:szCs w:val="18"/>
                <w:lang w:val="es-CO" w:eastAsia="es-CO"/>
              </w:rPr>
              <w:t>el periodo republicano  de Colombia.</w:t>
            </w:r>
          </w:p>
          <w:p>
            <w:pPr>
              <w:pStyle w:val="Body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szCs w:val="20"/>
                <w:lang w:val="es-CO" w:eastAsia="es-CO"/>
              </w:rPr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519"/>
      </w:tblGrid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>Reflexión del estudiante:</w:t>
            </w:r>
          </w:p>
        </w:tc>
      </w:tr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p>
      <w:pPr>
        <w:pStyle w:val="Body"/>
        <w:spacing w:lineRule="auto" w:line="240" w:before="0" w:after="0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</w:r>
    </w:p>
    <w:tbl>
      <w:tblPr>
        <w:tblW w:w="10519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519"/>
      </w:tblGrid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>Retroalimentación del profesor:</w:t>
            </w:r>
          </w:p>
        </w:tc>
      </w:tr>
      <w:tr>
        <w:trPr>
          <w:trHeight w:val="16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Body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>CE-GE-FT-214                                                     Versión 1                                                Edición: Sept. 2015</w:t>
    </w:r>
  </w:p>
  <w:p>
    <w:pPr>
      <w:pStyle w:val="Footer"/>
      <w:rPr>
        <w:lang w:val="es-CO"/>
      </w:rPr>
    </w:pPr>
    <w:r>
      <w:rPr>
        <w:lang w:val="es-CO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2z0">
    <w:name w:val="WW8Num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3z0">
    <w:name w:val="WW8Num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4z0">
    <w:name w:val="WW8Num4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5z0">
    <w:name w:val="WW8Num5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9z0">
    <w:name w:val="WW8Num9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0z0">
    <w:name w:val="WW8Num10z0"/>
    <w:qFormat/>
    <w:rPr>
      <w:rFonts w:ascii="Arial" w:hAnsi="Arial" w:eastAsia="Arial" w:cs="Arial"/>
      <w:b/>
      <w:bCs/>
      <w:position w:val="0"/>
      <w:sz w:val="20"/>
      <w:sz w:val="20"/>
      <w:szCs w:val="20"/>
      <w:vertAlign w:val="baseline"/>
      <w:lang w:val="en-U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3z0">
    <w:name w:val="WW8Num13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6z0">
    <w:name w:val="WW8Num16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7z0">
    <w:name w:val="WW8Num17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18z0">
    <w:name w:val="WW8Num18z0"/>
    <w:qFormat/>
    <w:rPr>
      <w:color w:val="000000"/>
      <w:position w:val="0"/>
      <w:sz w:val="24"/>
      <w:sz w:val="24"/>
      <w:szCs w:val="24"/>
      <w:vertAlign w:val="baseline"/>
      <w:lang w:val="en-US"/>
    </w:rPr>
  </w:style>
  <w:style w:type="character" w:styleId="WW8Num19z0">
    <w:name w:val="WW8Num19z0"/>
    <w:qFormat/>
    <w:rPr>
      <w:rFonts w:ascii="Arial" w:hAnsi="Arial" w:eastAsia="Arial" w:cs="Arial"/>
      <w:position w:val="0"/>
      <w:sz w:val="20"/>
      <w:sz w:val="20"/>
      <w:szCs w:val="20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qFormat/>
    <w:rPr>
      <w:color w:val="000000"/>
      <w:sz w:val="24"/>
      <w:szCs w:val="24"/>
      <w:lang w:val="en-US"/>
    </w:rPr>
  </w:style>
  <w:style w:type="character" w:styleId="Hyperlink1">
    <w:name w:val="Hyperlink.1"/>
    <w:qFormat/>
    <w:rPr>
      <w:i/>
      <w:iCs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Char2">
    <w:name w:val="Body Char2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s-CO" w:bidi="ar-SA" w:eastAsia="zh-CN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CO" w:bidi="ar-SA" w:eastAsia="zh-CN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NoSpacing">
    <w:name w:val="No Spacing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es-ES_tradnl" w:bidi="ar-SA" w:eastAsia="zh-CN"/>
    </w:rPr>
  </w:style>
  <w:style w:type="paragraph" w:styleId="Footnote">
    <w:name w:val="Footnote Text"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es-ES_tradn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6:10:00Z</dcterms:created>
  <dc:creator>Eleanor Cosh</dc:creator>
  <dc:description/>
  <cp:keywords/>
  <dc:language>en-US</dc:language>
  <cp:lastModifiedBy>biviana ramirez</cp:lastModifiedBy>
  <cp:lastPrinted>2014-09-22T08:29:00Z</cp:lastPrinted>
  <dcterms:modified xsi:type="dcterms:W3CDTF">2015-10-27T16:10:00Z</dcterms:modified>
  <cp:revision>2</cp:revision>
  <dc:subject/>
  <dc:title/>
</cp:coreProperties>
</file>